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gge n. 482/199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>Norme in materia di tutela delle minoranze linguistiche storiche”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i 9 e 15</w:t>
      </w:r>
    </w:p>
    <w:p>
      <w:pPr>
        <w:pStyle w:val="TextBody"/>
        <w:rPr>
          <w:sz w:val="16"/>
        </w:rPr>
      </w:pPr>
      <w:r>
        <w:rPr>
          <w:sz w:val="16"/>
        </w:rPr>
        <w:t>(da redigersi su carta intestata a cura degli Enti beneficiari in adempimento Avviso pubblico di finanziamento)</w:t>
      </w:r>
    </w:p>
    <w:p>
      <w:pPr>
        <w:pStyle w:val="Heading1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1^ RELAZION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llo stato di avanzamento del proget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ZIAMENTO ANNO 202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tbl>
      <w:tblPr>
        <w:tblW w:w="92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5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ASSEGN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P.C.M. 7 ottobre 202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da Ministeriale di valutazi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terminazione dirigenziale DD 700/A2003D/2025 del 17/12/2025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stofumetto"/>
              <w:rPr/>
            </w:pPr>
            <w:r>
              <w:rPr/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specificazione del ruolo dei partner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u w:val="single"/>
              </w:rPr>
              <w:t xml:space="preserve">OSSERVANZE PER LA STESURA DELLA 1^ RELAZIONE </w:t>
            </w:r>
          </w:p>
          <w:p>
            <w:pPr>
              <w:pStyle w:val="TextBody"/>
              <w:ind w:left="360" w:right="458" w:hanging="0"/>
              <w:jc w:val="left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da trasmettere a realizzazione del 50% del progetto o comunque dopo 6 mesi dalla data di avvio:</w:t>
            </w:r>
          </w:p>
          <w:p>
            <w:pPr>
              <w:pStyle w:val="TextBody"/>
              <w:ind w:right="458" w:hanging="0"/>
              <w:jc w:val="left"/>
              <w:rPr>
                <w:b/>
                <w:b/>
                <w:bCs/>
                <w:i/>
                <w:i/>
                <w:iCs/>
                <w:sz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u w:val="single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avviato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cronoprogramma attività e modalità di avvi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motivazioni realizzazione attivi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obiettivi raggiunti a seguito della parziale realizzaz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sostenut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da sostenersi a conclus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tempi e modalità di prevista conclusione dei lavori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rPr/>
            </w:pPr>
            <w:r>
              <w:rPr/>
              <w:t>per ogni progetto (o intervento in esso previsto) non ancora avviato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previsione cronoprogramma avvio e conclusione attività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già conclus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cronoprogramma e descrizione modalità di realizzazione attività, motivazion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spesa sostenuta e giustificazione sulla congruità spe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risorse umane impiega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__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4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 dichiarante</w:t>
      </w:r>
    </w:p>
    <w:p>
      <w:pPr>
        <w:pStyle w:val="Normal"/>
        <w:ind w:left="4440" w:hanging="0"/>
        <w:jc w:val="center"/>
        <w:rPr>
          <w:rFonts w:ascii="Tahoma" w:hAnsi="Tahoma" w:cs="Tahoma"/>
        </w:rPr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bookmarkStart w:id="2" w:name="OLE_LINK1"/>
      <w:bookmarkStart w:id="3" w:name="OLE_LINK2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65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odello Monitor_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193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0"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0" w:hanging="0"/>
      <w:jc w:val="both"/>
    </w:pPr>
    <w:rPr>
      <w:rFonts w:ascii="Tahoma" w:hAnsi="Tahoma" w:cs="Tahoma"/>
      <w:b/>
      <w:bCs/>
      <w:i/>
      <w:iCs/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46:00Z</dcterms:created>
  <dc:creator>Regione Veneto</dc:creator>
  <dc:description/>
  <cp:keywords/>
  <dc:language>en-US</dc:language>
  <cp:lastModifiedBy>Settore Sistemi Informativi</cp:lastModifiedBy>
  <cp:lastPrinted>2025-12-30T10:39:00Z</cp:lastPrinted>
  <dcterms:modified xsi:type="dcterms:W3CDTF">2025-12-30T09:58:00Z</dcterms:modified>
  <cp:revision>10</cp:revision>
  <dc:subject/>
  <dc:title>SCHEDA PER LA RENDICONTAZIONE DEI PROGETTI</dc:title>
</cp:coreProperties>
</file>